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711719412"/>
            <w:bookmarkStart w:id="1" w:name="__Fieldmark__0_271171941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11719412"/>
            <w:bookmarkStart w:id="3" w:name="__Fieldmark__1_271171941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711719412"/>
            <w:bookmarkStart w:id="5" w:name="__Fieldmark__2_271171941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711719412"/>
            <w:bookmarkStart w:id="7" w:name="__Fieldmark__3_271171941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11719412"/>
            <w:bookmarkStart w:id="9" w:name="__Fieldmark__4_271171941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11719412"/>
            <w:bookmarkStart w:id="11" w:name="__Fieldmark__5_271171941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711719412"/>
            <w:bookmarkStart w:id="13" w:name="__Fieldmark__6_271171941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711719412"/>
            <w:bookmarkStart w:id="15" w:name="__Fieldmark__7_2711719412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711719412"/>
            <w:bookmarkStart w:id="17" w:name="__Fieldmark__8_271171941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711719412"/>
            <w:bookmarkStart w:id="19" w:name="__Fieldmark__9_271171941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711719412"/>
            <w:bookmarkStart w:id="21" w:name="__Fieldmark__10_2711719412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711719412"/>
            <w:bookmarkStart w:id="24" w:name="__Fieldmark__11_271171941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711719412"/>
            <w:bookmarkStart w:id="26" w:name="__Fieldmark__12_2711719412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711719412"/>
            <w:bookmarkStart w:id="28" w:name="__Fieldmark__13_2711719412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711719412"/>
            <w:bookmarkStart w:id="30" w:name="__Fieldmark__14_2711719412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711719412"/>
            <w:bookmarkStart w:id="32" w:name="__Fieldmark__15_271171941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711719412"/>
            <w:bookmarkStart w:id="34" w:name="__Fieldmark__16_271171941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711719412"/>
            <w:bookmarkStart w:id="36" w:name="__Fieldmark__17_2711719412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711719412"/>
            <w:bookmarkStart w:id="38" w:name="__Fieldmark__18_271171941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711719412"/>
            <w:bookmarkStart w:id="40" w:name="__Fieldmark__19_2711719412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711719412"/>
            <w:bookmarkStart w:id="42" w:name="__Fieldmark__20_2711719412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711719412"/>
            <w:bookmarkStart w:id="44" w:name="__Fieldmark__21_271171941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711719412"/>
            <w:bookmarkStart w:id="46" w:name="__Fieldmark__22_271171941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711719412"/>
            <w:bookmarkStart w:id="48" w:name="__Fieldmark__23_271171941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711719412"/>
            <w:bookmarkStart w:id="50" w:name="__Fieldmark__24_271171941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711719412"/>
            <w:bookmarkStart w:id="53" w:name="__Fieldmark__25_271171941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711719412"/>
            <w:bookmarkStart w:id="55" w:name="__Fieldmark__26_271171941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2711719412"/>
            <w:bookmarkStart w:id="57" w:name="__Fieldmark__27_2711719412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2711719412"/>
            <w:bookmarkStart w:id="59" w:name="__Fieldmark__28_2711719412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2711719412"/>
            <w:bookmarkStart w:id="61" w:name="__Fieldmark__29_271171941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2711719412"/>
            <w:bookmarkStart w:id="63" w:name="__Fieldmark__30_2711719412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2711719412"/>
            <w:bookmarkStart w:id="65" w:name="__Fieldmark__31_271171941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2711719412"/>
            <w:bookmarkStart w:id="67" w:name="__Fieldmark__32_2711719412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2711719412"/>
            <w:bookmarkStart w:id="69" w:name="__Fieldmark__33_271171941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2711719412"/>
            <w:bookmarkStart w:id="71" w:name="__Fieldmark__34_271171941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2711719412"/>
            <w:bookmarkStart w:id="73" w:name="__Fieldmark__35_2711719412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2711719412"/>
            <w:bookmarkStart w:id="76" w:name="__Fieldmark__36_2711719412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2711719412"/>
            <w:bookmarkStart w:id="78" w:name="__Fieldmark__37_2711719412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2711719412"/>
            <w:bookmarkStart w:id="80" w:name="__Fieldmark__38_271171941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2711719412"/>
            <w:bookmarkStart w:id="82" w:name="__Fieldmark__39_271171941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2711719412"/>
            <w:bookmarkStart w:id="84" w:name="__Fieldmark__40_2711719412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2711719412"/>
            <w:bookmarkStart w:id="86" w:name="__Fieldmark__41_2711719412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2711719412"/>
            <w:bookmarkStart w:id="88" w:name="__Fieldmark__42_2711719412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2711719412"/>
            <w:bookmarkStart w:id="90" w:name="__Fieldmark__43_2711719412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